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023-216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21.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епт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„Крагујевац“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9/16-пречишћен текст и 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 и 24/21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измени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стамбеног предузећа  ''Крагујевац''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''Крагујевац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01-8204 од 20.9.2021. године, који је донео Надзорни одбор ЈСП ''Крагујевац'' Крагујевац, Одлуком број: 01-8205 од 20.9.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 ''Крагујевац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 „Крагујевац“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9/16-пречишћен текст и 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и. </w:t>
        <w:tab/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стамбеног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''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стамбеног предузећа ''Крагујевац''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0.9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1-820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 Наведеним програмом утврђена је намена и динамика коришћења средстава субвенциј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стамбеног предузећа  ''Крагујевац''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/21 и 24/21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0-12-29T07:14:00Z</cp:lastPrinted>
  <dcterms:modified xsi:type="dcterms:W3CDTF">2021-09-29T06:46:00Z</dcterms:modified>
  <cp:revision>267</cp:revision>
  <dc:subject/>
  <dc:title/>
</cp:coreProperties>
</file>